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adávací dokumentace k veřejné zakázce malého rozsahu podle § 27 písm. a) zákona </w:t>
        <w:br/>
        <w:t>č. 134/2016 Sb., o zadávání veřejných zakázek, v platném znění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„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Obsluha a údržba odpadkových košů na psí exkrementy, </w:t>
        <w:br/>
        <w:t>Praha 6 – Řepy III“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PECIFIKACE PLNĚNÍ VEŘEJNÉ ZAKÁZKY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Obsluha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obsluh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99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ks odpadkových košů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5x týdně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yprazdňování košů, odvoz a následná likvidace exkrementů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oplnění sáčků v počtu 25 ks na 1 koš / stojan při každé obsluze, celkem u 99 košů a </w:t>
        <w:br/>
        <w:t xml:space="preserve">9 stojanů ve vlastnictví MČ Praha 17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pecifikace sáčků: papírové s lopatkou, velikost sáčku – 28,8 x 12,8 cm, opatřené nápisem „Děkujeme Vám, že uklízíte po svém pejskovi“ a logem zadavatele – 11,7 x 4,9 cm, viditelně umístěném v dolní části sáčku a plochou pro prezentaci firmy – cca 10 x 13 cm, na zadní straně bude uveden návod na jeho použití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>Specifikace činností obsluhy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celkem 108 (košů a stojanů)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5x týdně bez ohledu na státem uznávaný svátek (po, út, st, pá, ne) bude doplněno po 25 ks sáčků, tj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2700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ks sáčků v den obsluhy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99 ks košů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bude 5x týdně vyprázdněno a bude zajištěna likvidace psích exkrementů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ýměna pytlů ve vnitřní části košů (igelitové pytle zajišťuje dodavatel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kologická likvidace odpadu dle zákona č. 541/2020 Sb., o odpadech, ve znění pozdějších předpisů</w:t>
      </w:r>
    </w:p>
    <w:p>
      <w:pPr>
        <w:pStyle w:val="Normal"/>
        <w:suppressAutoHyphens w:val="true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Za období smlouvy se jedná celkem o 261 dnů obsluhy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Údržba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kontrola a údržba bezvadnosti 99 ks košů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ntrola a údržba bezvadnosti 9 ks stojanů na psí sáčky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= paušální částka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cs-CZ"/>
        </w:rPr>
        <w:t>Specifikace činností údržby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jištění řádného technického stavu a bezpečnosti užívání košů/stojanů (kontrola ukotvení, kontrola dotažení spojovacích prvků, kontrola pohyblivých částí košů)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jištění hygienické nezávadnosti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oprava poškozených součástí a příslušenství košů/stojanů (tyto budou prováděny na náklady zhotovitele nejpozději do následujícího pracovního dne ode dne zjištění závady)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úklid v okolí 108 košů/stojanů bude prováděn při každé obsluze na ploše cca 1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 xml:space="preserve">2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ÍSTO PLNĚNÍ VEŘEJNÉ ZAKÁZKY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atastrální území Praha Řepy - mapa stanovišť viz příloha návrhu smlouvy</w:t>
      </w:r>
    </w:p>
    <w:sectPr>
      <w:footerReference w:type="default" r:id="rId2"/>
      <w:type w:val="nextPage"/>
      <w:pgSz w:w="11906" w:h="16838"/>
      <w:pgMar w:left="1417" w:right="1416" w:gutter="0" w:header="0" w:top="851" w:footer="3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37" w:hanging="397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31:00Z</dcterms:created>
  <dc:creator>Němejc Lubomír, Ing. (ÚMČ Praha 17)</dc:creator>
  <dc:description/>
  <cp:keywords/>
  <dc:language>en-US</dc:language>
  <cp:lastModifiedBy>Hrdličková Jaroslava, Ing. (ÚMČ Praha 17)</cp:lastModifiedBy>
  <cp:lastPrinted>2023-10-18T08:03:00Z</cp:lastPrinted>
  <dcterms:modified xsi:type="dcterms:W3CDTF">2024-01-03T06:44:00Z</dcterms:modified>
  <cp:revision>42</cp:revision>
  <dc:subject/>
  <dc:title/>
</cp:coreProperties>
</file>